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1333881207"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75056552"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